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-342900</wp:posOffset>
                </wp:positionV>
                <wp:extent cx="4846320" cy="46634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-27pt;width:381.55pt;height:367.1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015</wp:posOffset>
            </wp:positionH>
            <wp:positionV relativeFrom="paragraph">
              <wp:posOffset>22860</wp:posOffset>
            </wp:positionV>
            <wp:extent cx="4572000" cy="4004945"/>
            <wp:effectExtent l="0" t="0" r="0" b="0"/>
            <wp:wrapTopAndBottom/>
            <wp:docPr id="2" name="1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24705</wp:posOffset>
                </wp:positionH>
                <wp:positionV relativeFrom="paragraph">
                  <wp:posOffset>1110615</wp:posOffset>
                </wp:positionV>
                <wp:extent cx="1390650" cy="3848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z w:val="20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انگلي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آمريك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7.4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4"/>
                        </w:rPr>
                        <w:t>OK</w:t>
                      </w:r>
                      <w:r>
                        <w:rPr>
                          <w:sz w:val="20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انگلي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آمريك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81505</wp:posOffset>
                </wp:positionH>
                <wp:positionV relativeFrom="paragraph">
                  <wp:posOffset>1110615</wp:posOffset>
                </wp:positionV>
                <wp:extent cx="139065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پو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ژاپ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7.45pt;mso-position-vertical-relative:text;margin-left:148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پو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ژاپ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24705</wp:posOffset>
                </wp:positionH>
                <wp:positionV relativeFrom="paragraph">
                  <wp:posOffset>2756535</wp:posOffset>
                </wp:positionV>
                <wp:extent cx="1390650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روس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17.0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صف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روس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81505</wp:posOffset>
                </wp:positionH>
                <wp:positionV relativeFrom="paragraph">
                  <wp:posOffset>2756535</wp:posOffset>
                </wp:positionV>
                <wp:extent cx="1390650" cy="384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اهان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برز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17.05pt;mso-position-vertical-relative:text;margin-left:148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اهان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برز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91030</wp:posOffset>
                </wp:positionH>
                <wp:positionV relativeFrom="paragraph">
                  <wp:posOffset>297180</wp:posOffset>
                </wp:positionV>
                <wp:extent cx="3566160" cy="640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فاوته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نشا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خا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0.4pt;mso-wrap-distance-left:9.05pt;mso-wrap-distance-right:9.05pt;mso-wrap-distance-top:0pt;mso-wrap-distance-bottom:0pt;margin-top:23.4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فاوته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رهن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نشا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99590</wp:posOffset>
                </wp:positionH>
                <wp:positionV relativeFrom="paragraph">
                  <wp:posOffset>3437255</wp:posOffset>
                </wp:positionV>
                <wp:extent cx="4206240" cy="517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ش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گ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ساس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فاوته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رهن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ديد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0.75pt;mso-wrap-distance-left:9.05pt;mso-wrap-distance-right:9.05pt;mso-wrap-distance-top:0pt;mso-wrap-distance-bottom:0pt;margin-top:270.65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ا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ش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گ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ساس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فاوته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رهن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ديد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شود</w:t>
                      </w:r>
                      <w:r>
                        <w:rPr>
                          <w:sz w:val="24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72870</wp:posOffset>
                </wp:positionH>
                <wp:positionV relativeFrom="paragraph">
                  <wp:posOffset>307340</wp:posOffset>
                </wp:positionV>
                <wp:extent cx="4846320" cy="46634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24.2pt;width:381.55pt;height:367.1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9745</wp:posOffset>
            </wp:positionH>
            <wp:positionV relativeFrom="paragraph">
              <wp:posOffset>571500</wp:posOffset>
            </wp:positionV>
            <wp:extent cx="4608830" cy="334645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90065</wp:posOffset>
                </wp:positionH>
                <wp:positionV relativeFrom="paragraph">
                  <wp:posOffset>653415</wp:posOffset>
                </wp:positionV>
                <wp:extent cx="3585210" cy="567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فاوته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ش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گ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ساس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فاوته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رهن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51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فاوته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رهنگي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ش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گ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ساس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فاوته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رهن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18865</wp:posOffset>
                </wp:positionH>
                <wp:positionV relativeFrom="paragraph">
                  <wp:posOffset>2609850</wp:posOffset>
                </wp:positionV>
                <wp:extent cx="2396490" cy="1207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چيز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پنه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ست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68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باور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رزشها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دركها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نتظارات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95.1pt;mso-wrap-distance-left:9.05pt;mso-wrap-distance-right:9.05pt;mso-wrap-distance-top:0pt;mso-wrap-distance-bottom:0pt;margin-top:205.5pt;mso-position-vertical-relative:text;margin-left:284.95pt;mso-position-horizontal-relative:page">
                <v:textbox>
                  <w:txbxContent>
                    <w:p>
                      <w:pPr>
                        <w:pStyle w:val="Normal"/>
                        <w:spacing w:lineRule="auto" w:line="168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چ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چيز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پنها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4"/>
                          <w:rtl w:val="true"/>
                        </w:rPr>
                        <w:t>است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68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باور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ارزشها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دركها</w:t>
                      </w:r>
                      <w:r>
                        <w:rPr>
                          <w:szCs w:val="24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انتظارات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5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حالات</w:t>
                      </w:r>
                      <w:r>
                        <w:rPr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Cs w:val="24"/>
                          <w:rtl w:val="true"/>
                        </w:rPr>
                        <w:t>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18865</wp:posOffset>
                </wp:positionH>
                <wp:positionV relativeFrom="paragraph">
                  <wp:posOffset>1293495</wp:posOffset>
                </wp:positionV>
                <wp:extent cx="2396490" cy="1299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چيز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متفا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ست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لها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فاو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قرار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با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ديت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44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رويكردها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رساند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كا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لها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ي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فشاگري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يكردها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خت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2.3pt;mso-wrap-distance-left:9.05pt;mso-wrap-distance-right:9.05pt;mso-wrap-distance-top:0pt;mso-wrap-distance-bottom:0pt;margin-top:101.85pt;mso-position-vertical-relative:text;margin-left:284.95pt;mso-position-horizontal-relative:page">
                <v:textbox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 w:val="24"/>
                          <w:szCs w:val="22"/>
                          <w:rtl w:val="true"/>
                        </w:rPr>
                        <w:t>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2"/>
                          <w:rtl w:val="true"/>
                        </w:rPr>
                        <w:t>چيز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2"/>
                          <w:rtl w:val="true"/>
                        </w:rPr>
                        <w:t>متفاو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2"/>
                          <w:rtl w:val="true"/>
                        </w:rPr>
                        <w:t>است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لها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فاو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قرار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رتبا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ل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ب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ضديته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44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رويكردها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نج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رساند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كار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لها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م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ير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ل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ب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فشاگري</w:t>
                      </w:r>
                    </w:p>
                    <w:p>
                      <w:pPr>
                        <w:pStyle w:val="Normal"/>
                        <w:spacing w:lineRule="auto" w:line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يكردها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ه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ناخت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73910</wp:posOffset>
                </wp:positionH>
                <wp:positionV relativeFrom="paragraph">
                  <wp:posOffset>3131820</wp:posOffset>
                </wp:positionV>
                <wp:extent cx="1463040" cy="2743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ريشه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فرهنگي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مشاه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6.6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ريشه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فرهنگي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قابل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8"/>
                          <w:rtl w:val="true"/>
                        </w:rPr>
                        <w:t>مشاه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256790</wp:posOffset>
                </wp:positionH>
                <wp:positionV relativeFrom="paragraph">
                  <wp:posOffset>1485900</wp:posOffset>
                </wp:positionV>
                <wp:extent cx="100584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فاوت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هن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اه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17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tl w:val="true"/>
                        </w:rPr>
                        <w:t>تفاوت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هن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اه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85</wp:posOffset>
            </wp:positionH>
            <wp:positionV relativeFrom="paragraph">
              <wp:posOffset>635</wp:posOffset>
            </wp:positionV>
            <wp:extent cx="5399405" cy="414464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9985</wp:posOffset>
                </wp:positionH>
                <wp:positionV relativeFrom="paragraph">
                  <wp:posOffset>13335</wp:posOffset>
                </wp:positionV>
                <wp:extent cx="4682490" cy="8420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هب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ؤث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سب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هبر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66.3pt;mso-wrap-distance-left:9.05pt;mso-wrap-distance-right:9.05pt;mso-wrap-distance-top:0pt;mso-wrap-distance-bottom:0pt;margin-top:1.0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رهب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ؤث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نسب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>نقش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ق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د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هب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58945</wp:posOffset>
                </wp:positionH>
                <wp:positionV relativeFrom="paragraph">
                  <wp:posOffset>1019175</wp:posOffset>
                </wp:positionV>
                <wp:extent cx="2122170" cy="26708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نش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نسبتها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هبر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ويژگيهاي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هب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سرچشم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گرفت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خص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خص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ردي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لياق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عال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نش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اهها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ساخت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ظرف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سازم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حر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خشيد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عه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فراد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10.3pt;mso-wrap-distance-left:9.05pt;mso-wrap-distance-right:9.05pt;mso-wrap-distance-top:0pt;mso-wrap-distance-bottom:0pt;margin-top:80.25pt;mso-position-vertical-relative:text;margin-left:335.35pt;mso-position-horizontal-relative:page">
                <v:textbox>
                  <w:txbxContent>
                    <w:p>
                      <w:pPr>
                        <w:pStyle w:val="Normal"/>
                        <w:spacing w:lineRule="auto" w:line="168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نش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داد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نسبتها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رهبر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ويژگيهاي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رهب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باي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داش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باشد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>.)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  <w:t>&lt;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سرچشم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گرفت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شخص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شخص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فردي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  <w:t>&lt;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لياق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عالي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  <w:t>&lt;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نش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داد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راهها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  <w:t>&lt;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ساخت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ظرف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سازمان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  <w:t>&lt;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تحر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بخشيد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تعه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فراد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13990</wp:posOffset>
                </wp:positionH>
                <wp:positionV relativeFrom="paragraph">
                  <wp:posOffset>1303020</wp:posOffset>
                </wp:positionV>
                <wp:extent cx="1188720" cy="5486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تر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02.6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تر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5270</wp:posOffset>
                </wp:positionH>
                <wp:positionV relativeFrom="paragraph">
                  <wp:posOffset>1303020</wp:posOffset>
                </wp:positionV>
                <wp:extent cx="1097280" cy="5486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مند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2.6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من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42390</wp:posOffset>
                </wp:positionH>
                <wp:positionV relativeFrom="paragraph">
                  <wp:posOffset>2766060</wp:posOffset>
                </wp:positionV>
                <wp:extent cx="1188720" cy="5486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سرماي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گذا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17.8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سرماي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گذا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13990</wp:posOffset>
                </wp:positionH>
                <wp:positionV relativeFrom="paragraph">
                  <wp:posOffset>2766060</wp:posOffset>
                </wp:positionV>
                <wp:extent cx="1188720" cy="548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ساز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17.8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ساز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56790</wp:posOffset>
                </wp:positionH>
                <wp:positionV relativeFrom="paragraph">
                  <wp:posOffset>2034540</wp:posOffset>
                </wp:positionV>
                <wp:extent cx="73152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نتاي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بدس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آم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2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نتاي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بدس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4"/>
                          <w:rtl w:val="true"/>
                        </w:rPr>
                        <w:t>آم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6630</wp:posOffset>
                </wp:positionH>
                <wp:positionV relativeFrom="paragraph">
                  <wp:posOffset>190500</wp:posOffset>
                </wp:positionV>
                <wp:extent cx="5852160" cy="46634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15pt;width:460.75pt;height:367.1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71190</wp:posOffset>
                </wp:positionH>
                <wp:positionV relativeFrom="paragraph">
                  <wp:posOffset>1379220</wp:posOffset>
                </wp:positionV>
                <wp:extent cx="1554480" cy="8229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Times New Roman" w:hAnsi="Times New Roman" w:eastAsia="Times New Roman" w:cs="Lotus"/>
                                <w:color w:val="auto"/>
                              </w:rPr>
                              <w:t>مهارتهاي تكمي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pt;margin-top:108.6pt;width:122.3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6"/>
                          <w:rFonts w:ascii="Times New Roman" w:hAnsi="Times New Roman" w:eastAsia="Times New Roman" w:cs="Lotus"/>
                          <w:color w:val="auto"/>
                        </w:rPr>
                        <w:t>مهارتهاي تكميل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6710</wp:posOffset>
                </wp:positionH>
                <wp:positionV relativeFrom="paragraph">
                  <wp:posOffset>1781175</wp:posOffset>
                </wp:positionV>
                <wp:extent cx="173736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رويكرد كاري به خوبي توضيح داده ش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140.25pt;width:13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رويكرد كاري به خوبي توضيح داده شد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88310</wp:posOffset>
                </wp:positionH>
                <wp:positionV relativeFrom="paragraph">
                  <wp:posOffset>3299460</wp:posOffset>
                </wp:positionV>
                <wp:extent cx="173736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هدفهاي اجرايي واض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259.8pt;width:13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هدفهاي اجرايي واض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51350</wp:posOffset>
                </wp:positionH>
                <wp:positionV relativeFrom="paragraph">
                  <wp:posOffset>1896745</wp:posOffset>
                </wp:positionV>
                <wp:extent cx="1737360" cy="8229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اعداد كوچ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5pt;margin-top:149.35pt;width:136.7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اعداد كوچ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71190</wp:posOffset>
                </wp:positionH>
                <wp:positionV relativeFrom="paragraph">
                  <wp:posOffset>2428240</wp:posOffset>
                </wp:positionV>
                <wp:extent cx="146304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ارزشهاي مشتر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pt;margin-top:191.2pt;width:115.1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ارزشهاي مشتر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71190</wp:posOffset>
                </wp:positionH>
                <wp:positionV relativeFrom="paragraph">
                  <wp:posOffset>739140</wp:posOffset>
                </wp:positionV>
                <wp:extent cx="1554480" cy="3657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قد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بن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58.2pt;mso-position-vertical-relative:text;margin-left:24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مقد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مبنا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7005</wp:posOffset>
            </wp:positionH>
            <wp:positionV relativeFrom="paragraph">
              <wp:posOffset>215900</wp:posOffset>
            </wp:positionV>
            <wp:extent cx="5398770" cy="4114165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16710</wp:posOffset>
                </wp:positionH>
                <wp:positionV relativeFrom="paragraph">
                  <wp:posOffset>2410460</wp:posOffset>
                </wp:positionV>
                <wp:extent cx="173736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مقصودهاي معني د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189.8pt;width:13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مقصودهاي معني د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51350</wp:posOffset>
                </wp:positionH>
                <wp:positionV relativeFrom="paragraph">
                  <wp:posOffset>2410460</wp:posOffset>
                </wp:positionV>
                <wp:extent cx="173736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Lotus"/>
                                <w:color w:val="auto"/>
                              </w:rPr>
                              <w:t>جوابگويي دوطرف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5pt;margin-top:189.8pt;width:136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Lotus"/>
                          <w:color w:val="auto"/>
                        </w:rPr>
                        <w:t>جوابگويي دوطرف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14:00Z</dcterms:created>
  <dc:creator>H.H</dc:creator>
  <dc:description/>
  <dc:language>en-US</dc:language>
  <cp:lastModifiedBy>H.H</cp:lastModifiedBy>
  <dcterms:modified xsi:type="dcterms:W3CDTF">2005-05-13T07:43:00Z</dcterms:modified>
  <cp:revision>4</cp:revision>
  <dc:subject/>
  <dc:title/>
</cp:coreProperties>
</file>