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رد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بلغ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ردا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با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داخ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سخ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سابدا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پرداخت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مبالغ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زگش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حذ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گردی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رد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بلغ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6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س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ص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رداد</w:t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ردا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بلغ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ستج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ظر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رداد</w:t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2:50:00Z</dcterms:created>
  <dc:creator>syr</dc:creator>
  <dc:description/>
  <cp:keywords/>
  <dc:language>en-US</dc:language>
  <cp:lastModifiedBy>ee</cp:lastModifiedBy>
  <dcterms:modified xsi:type="dcterms:W3CDTF">2011-05-09T01:53:00Z</dcterms:modified>
  <cp:revision>10</cp:revision>
  <dc:subject/>
  <dc:title>ایجاد فایل پشتیبان  </dc:title>
</cp:coreProperties>
</file>