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شتری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شت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Cs w:val="28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شت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قبلا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جو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شت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cs="B Lotus"/>
                <w:sz w:val="28"/>
                <w:szCs w:val="28"/>
                <w:rtl w:val="true"/>
              </w:rPr>
              <w:t>.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شتری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لیس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بوط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شت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ده</w:t>
            </w:r>
          </w:p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غ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ناسب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ind w:left="750" w:right="0" w:hanging="39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رو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شتری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شتر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ذک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کمه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6T00:26:00Z</dcterms:created>
  <dc:creator>syr</dc:creator>
  <dc:description/>
  <cp:keywords/>
  <dc:language>en-US</dc:language>
  <cp:lastModifiedBy>iii</cp:lastModifiedBy>
  <dcterms:modified xsi:type="dcterms:W3CDTF">2010-12-09T00:59:00Z</dcterms:modified>
  <cp:revision>4</cp:revision>
  <dc:subject/>
  <dc:title>ویرایش اطلاعات اعضاء</dc:title>
</cp:coreProperties>
</file>