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یاز های عملکردی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407"/>
        <w:gridCol w:w="172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رو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واند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FR1000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سن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رو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خواند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RF1000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ز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ذخی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ید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FR3001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ک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ستج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ی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FR4001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لی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ند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FR2000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ت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ذخی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ماید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FR3001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یمار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ک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FR300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1:37:00Z</dcterms:created>
  <dc:creator>ali</dc:creator>
  <dc:description/>
  <cp:keywords/>
  <dc:language>en-US</dc:language>
  <cp:lastModifiedBy>ali</cp:lastModifiedBy>
  <dcterms:modified xsi:type="dcterms:W3CDTF">2011-12-14T22:00:00Z</dcterms:modified>
  <cp:revision>2</cp:revision>
  <dc:subject/>
  <dc:title>ردیف</dc:title>
</cp:coreProperties>
</file>