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82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وجی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ریس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ا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ن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ی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از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و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خت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ا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فزا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ط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طراح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اب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ای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ن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و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فزا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حو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ه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نتر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ر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کنا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ب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قاض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ی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از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ب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م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مار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قاض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ر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ه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بو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بک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و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ما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رس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ر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نی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زیا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ب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ضاف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ی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گیری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یا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0:00:00Z</dcterms:created>
  <dc:creator>ali</dc:creator>
  <dc:description/>
  <cp:keywords/>
  <dc:language>en-US</dc:language>
  <cp:lastModifiedBy>ali</cp:lastModifiedBy>
  <dcterms:modified xsi:type="dcterms:W3CDTF">2011-12-11T20:08:00Z</dcterms:modified>
  <cp:revision>2</cp:revision>
  <dc:subject/>
  <dc:title>توجیه</dc:title>
</cp:coreProperties>
</file>