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رداخت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با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رداخ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چ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رداخ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یم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سابدار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ا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ر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ولیه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ی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رداخ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رداخت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7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50" w:right="0" w:hanging="39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رداختی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ستج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ظر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5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رداختی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ل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ل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22:50:00Z</dcterms:created>
  <dc:creator>syr</dc:creator>
  <dc:description/>
  <cp:keywords/>
  <dc:language>en-US</dc:language>
  <cp:lastModifiedBy>ali</cp:lastModifiedBy>
  <dcterms:modified xsi:type="dcterms:W3CDTF">2011-06-14T09:37:00Z</dcterms:modified>
  <cp:revision>11</cp:revision>
  <dc:subject/>
  <dc:title>ایجاد فایل پشتیبان  </dc:title>
</cp:coreProperties>
</file>