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 xml:space="preserve">نیاز های عملکردی </w:t>
      </w:r>
      <w:r>
        <w:rPr>
          <w:rFonts w:cs="B Lotus"/>
          <w:sz w:val="32"/>
          <w:szCs w:val="32"/>
          <w:rtl w:val="true"/>
        </w:rPr>
        <w:t xml:space="preserve">: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338"/>
        <w:gridCol w:w="171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ردیف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یا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یا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س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رود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خوان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FR100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2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س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رسن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رود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خوان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RF100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3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س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خد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یزی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نج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ذخی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مای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FR300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4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س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مک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جستجو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ما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ی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ش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FR400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5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س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لی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ب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خد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نج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یاف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ن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FR200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6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س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ت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ذخی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مای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FR300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7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س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مک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ش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FR3001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نی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کر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3934"/>
        <w:gridCol w:w="918"/>
        <w:gridCol w:w="912"/>
        <w:gridCol w:w="1453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یا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یا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اولویت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نگار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ی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رتبط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NRF1000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قابلی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عری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رسن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ح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ش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NRF2000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و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بک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ر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ج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و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NRF300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قابلی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س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ش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NRF6001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ز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رنا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ویس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Cs w:val="32"/>
              </w:rPr>
              <w:t>C</w:t>
            </w:r>
            <w:r>
              <w:rPr>
                <w:rFonts w:cs="B Lotus"/>
                <w:sz w:val="32"/>
                <w:szCs w:val="32"/>
                <w:rtl w:val="true"/>
              </w:rPr>
              <w:t>#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اش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NRF6001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استاند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حلی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Cs w:val="32"/>
              </w:rPr>
              <w:t>RUP</w:t>
            </w:r>
            <w:r>
              <w:rPr>
                <w:rFonts w:cs="B Lotus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اش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NRF400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ی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شتیبان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Cs w:val="32"/>
              </w:rPr>
              <w:t>24</w:t>
            </w:r>
            <w:r>
              <w:rPr>
                <w:rFonts w:cs="B Lotus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ا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ر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NRF500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خراب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وا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Cs w:val="32"/>
              </w:rPr>
              <w:t>1</w:t>
            </w:r>
            <w:r>
              <w:rPr>
                <w:rFonts w:cs="B Lotus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 xml:space="preserve">ریسک ها و توجیه آنها </w:t>
      </w:r>
      <w:r>
        <w:rPr>
          <w:rFonts w:cs="B Lotus"/>
          <w:sz w:val="32"/>
          <w:szCs w:val="32"/>
          <w:rtl w:val="true"/>
        </w:rPr>
        <w:t xml:space="preserve">: 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8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توجی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ریس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مرا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ال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ی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از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و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اخت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خ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ال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فزا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طور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طراح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قابلی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ایی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ن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حدا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و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خ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فزا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ا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روژ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حوی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هی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آموز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نتر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ر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آموز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رکنا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قاض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ی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از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بک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م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جر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روژ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س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قاض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ر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مهی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بو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بک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و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ما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ررس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نی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زیاد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ا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ضاف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رنا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زی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گیری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ح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ر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زیا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6</w:t>
            </w:r>
          </w:p>
        </w:tc>
      </w:tr>
    </w:tbl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 xml:space="preserve">نوع ریسک های پروژه </w:t>
      </w:r>
      <w:r>
        <w:rPr>
          <w:rFonts w:cs="B Lotus"/>
          <w:sz w:val="32"/>
          <w:szCs w:val="32"/>
          <w:rtl w:val="true"/>
        </w:rPr>
        <w:t xml:space="preserve">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600"/>
        <w:gridCol w:w="8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یس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یس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ریس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لی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حساسی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خ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ال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مک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شتب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خص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زی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ر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روژ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اخت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خ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ال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فزا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لی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ف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بو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جهیز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خ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فزار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مک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رخ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زمدار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ر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رگ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دار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لی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و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ود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مک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خر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جهیز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یشرف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دار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روژ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حدا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و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خ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فزا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لی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مای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رخ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رک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شک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آی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محصو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آموز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رکنا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طور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عبی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ما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ازگار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ش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روژ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مشک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عام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لی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بک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آم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آزمایش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فز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بک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ی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و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روژ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حصو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مهی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بو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بک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ف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رگان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زی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و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ما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آ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حلی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ل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نا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یس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روژ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حصو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زیاد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ا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انداز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ی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ن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روژ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حصو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ح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ر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زیا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برخ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رسن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م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شخص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ر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آموز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دارن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ر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منس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بو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با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غیی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حاص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جای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گزار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نی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گر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آ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خوا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و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ر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تغیی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رو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دار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10</w:t>
            </w:r>
          </w:p>
        </w:tc>
      </w:tr>
    </w:tbl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 xml:space="preserve">سناریو های مربوطه </w:t>
      </w:r>
      <w:r>
        <w:rPr>
          <w:rFonts w:cs="B Lotus"/>
          <w:sz w:val="32"/>
          <w:szCs w:val="32"/>
          <w:rtl w:val="true"/>
        </w:rPr>
        <w:t xml:space="preserve">: 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رداخت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Cs w:val="32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ی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ف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با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رداخ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ی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چ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رداخ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تو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رح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سابدا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ر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ولی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ی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رداخت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2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رداخت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4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7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50" w:right="0" w:hanging="39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نتخاب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رداختی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جستجو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ر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ور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ظر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5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ار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رد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رداختی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لیک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رو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لی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جدی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Cs w:val="32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ی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ف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جدی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رح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ذیری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رب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</w:t>
            </w:r>
            <w:r>
              <w:rPr>
                <w:rFonts w:cs="B Lotus"/>
                <w:sz w:val="32"/>
                <w:szCs w:val="32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2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لیس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را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ار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رد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ذک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5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یغ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50" w:right="0" w:hanging="39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رو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جدید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ار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رد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ور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ظ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نتخاب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دکم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ذف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Cs w:val="32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ی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ف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ذف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رخ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ز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ا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ز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رح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ذیری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رب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حذف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</w:t>
            </w:r>
            <w:r>
              <w:rPr>
                <w:rFonts w:cs="B Lotus"/>
                <w:sz w:val="32"/>
                <w:szCs w:val="32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2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ذف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4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لیس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ربوط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نتخاب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6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ذف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ز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یغ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50" w:right="0" w:hanging="39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رو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ذف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ار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رد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ور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ظ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نتخاب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لی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ذف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ذف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Cs w:val="32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ی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ف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حذ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ر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رح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سابدا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ر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ی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حذ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2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ذف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4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6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ذف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50" w:right="0" w:hanging="39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نتخاب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ذف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ار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رد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لیک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رو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لی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ذف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ه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Cs w:val="32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ی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ف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رح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سابدا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خد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ی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گردی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2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4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6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س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بلغ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ز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ه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50" w:right="0" w:hanging="39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نتخاب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ه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جستجو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ور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ظر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ه</w:t>
            </w:r>
          </w:p>
        </w:tc>
      </w:tr>
    </w:tbl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مکان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خدم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رائ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د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Cs w:val="32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ی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ف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رب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مکان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خدم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رائ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د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رح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حاو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شخص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رب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مک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2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مکان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قاب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رائ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4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ذک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6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1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نتخاب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دکم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مکان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قاب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رائ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جستجو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ضاف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رد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مکان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قابل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رائه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یجا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جدی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Cs w:val="32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ی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ف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یج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جد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ر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رح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سابدا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ر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ی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جدی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ر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ذک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2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جدی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4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7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50" w:right="0" w:hanging="39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نتخاب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جدید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ار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رد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را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جستجو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5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ار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رد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لیک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رو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لی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گزار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گی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Cs w:val="32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ی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ف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گزارشگیر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ز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ربوط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شتریا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ها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رح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ر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شتری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لاز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آم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قا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چا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س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2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گزار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گیر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5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یغ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مینا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ز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عملی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7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گزارش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50" w:right="0" w:hanging="39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رو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گزار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گیری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نتخاب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زی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ها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لاز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را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گزار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گیری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B Lotus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زد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لی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نج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عملی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تصدیق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یغ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مینا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رو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ربوط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Cs w:val="32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ی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ف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یج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ستر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ر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ر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خ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ربوط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Cs w:val="32"/>
                <w:rtl w:val="true"/>
              </w:rPr>
              <w:t xml:space="preserve">(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منی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لحا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ر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ف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یگانه</w:t>
            </w:r>
            <w:r>
              <w:rPr>
                <w:rFonts w:cs="B Lotus"/>
                <w:sz w:val="32"/>
                <w:szCs w:val="32"/>
                <w:rtl w:val="true"/>
              </w:rPr>
              <w:t>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رح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ر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کل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عب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یج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سئ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فز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مک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رب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</w:t>
            </w:r>
            <w:r>
              <w:rPr>
                <w:rFonts w:cs="B Lotus"/>
                <w:sz w:val="32"/>
                <w:szCs w:val="32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س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2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اد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اربر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لم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عب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4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تس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درست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ار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د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صور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صحیح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ود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رو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غی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ینصور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یغ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خطا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50" w:right="0" w:hanging="39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رو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Cs w:val="32"/>
                <w:lang w:bidi="fa-IR"/>
              </w:rPr>
              <w:t>login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ر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فزار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ار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رد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اربری</w:t>
            </w:r>
          </w:p>
        </w:tc>
      </w:tr>
    </w:tbl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یر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Cs w:val="32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ی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ف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یر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رح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پذیری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رب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قب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یرایش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</w:t>
            </w:r>
            <w:r>
              <w:rPr>
                <w:rFonts w:cs="B Lotus"/>
                <w:sz w:val="32"/>
                <w:szCs w:val="32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2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یر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4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لیس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ربوط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شتر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نتخاب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7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پیغ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50" w:right="0" w:hanging="39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رو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یر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ار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رد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یما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را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جستجو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یر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نتخاب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دکمه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یر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Cs w:val="32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ی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ف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یرای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ر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شتر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شرح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حسابدا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کار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سیس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دارا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م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ی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ویرای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</w:rPr>
              <w:t>پ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2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یر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4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نم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7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طلاعات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50" w:right="0" w:hanging="39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انتخاب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خ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یر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ار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ردن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lang w:bidi="fa-IR"/>
              </w:rPr>
              <w:t>5</w:t>
            </w:r>
            <w:r>
              <w:rPr>
                <w:rFonts w:cs="B Lotus"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ویرایش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محتوا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فاکتور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لیک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بر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روی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کلید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szCs w:val="32"/>
                <w:rtl w:val="true"/>
                <w:lang w:bidi="fa-IR"/>
              </w:rPr>
              <w:t>ثب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32"/>
                <w:szCs w:val="32"/>
                <w:lang w:bidi="fa-IR"/>
              </w:rPr>
            </w:pPr>
            <w:r>
              <w:rPr>
                <w:rFonts w:cs="B Lotus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483860" cy="747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47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4569460" cy="822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ک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دیاگر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480685" cy="6039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دیاگ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sequence</w:t>
      </w:r>
      <w:r>
        <w:rPr>
          <w:rFonts w:cs="B Lotus"/>
          <w:sz w:val="32"/>
          <w:szCs w:val="32"/>
          <w:rtl w:val="true"/>
          <w:lang w:bidi="fa-IR"/>
        </w:rPr>
        <w:t xml:space="preserve">  : </w:t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485130" cy="4614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480685" cy="3877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481955" cy="5393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  <w:drawing>
          <wp:inline distT="0" distB="0" distL="0" distR="0">
            <wp:extent cx="5485130" cy="455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</w:rPr>
        <w:drawing>
          <wp:inline distT="0" distB="0" distL="0" distR="0">
            <wp:extent cx="5481320" cy="3355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</w:rPr>
        <w:drawing>
          <wp:inline distT="0" distB="0" distL="0" distR="0">
            <wp:extent cx="5480685" cy="3529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</w:rPr>
        <w:drawing>
          <wp:inline distT="0" distB="0" distL="0" distR="0">
            <wp:extent cx="5481320" cy="3875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</w:rPr>
        <w:drawing>
          <wp:inline distT="0" distB="0" distL="0" distR="0">
            <wp:extent cx="5481320" cy="4039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</w:rPr>
        <w:drawing>
          <wp:inline distT="0" distB="0" distL="0" distR="0">
            <wp:extent cx="4861560" cy="4077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</w:rPr>
        <w:drawing>
          <wp:inline distT="0" distB="0" distL="0" distR="0">
            <wp:extent cx="5485130" cy="4483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sz w:val="32"/>
          <w:szCs w:val="32"/>
        </w:rPr>
        <w:t>Use case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اگر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472430" cy="5144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sz w:val="32"/>
          <w:sz w:val="32"/>
          <w:szCs w:val="32"/>
          <w:rtl w:val="true"/>
        </w:rPr>
        <w:t>دیاگ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collaboration</w:t>
      </w:r>
      <w:r>
        <w:rPr>
          <w:rFonts w:cs="B Lotus"/>
          <w:sz w:val="32"/>
          <w:szCs w:val="32"/>
          <w:rtl w:val="true"/>
          <w:lang w:bidi="fa-IR"/>
        </w:rPr>
        <w:t xml:space="preserve">  : </w:t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481955" cy="2632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483225" cy="2886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715000" cy="54470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482590" cy="33445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479415" cy="32994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6126480" cy="3688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556250" cy="50018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500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181600" cy="4736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574665" cy="396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339715" cy="37185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4858385" cy="4093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دیاگ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ح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5485765" cy="38341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دیاگ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توال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3559810" cy="49129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4096385" cy="65893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4096385" cy="64954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4096385" cy="65893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4096385" cy="65893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4096385" cy="65893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4096385" cy="65893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4096385" cy="65893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4096385" cy="65893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sz w:val="32"/>
          <w:szCs w:val="32"/>
          <w:rtl w:val="true"/>
        </w:rPr>
        <w:drawing>
          <wp:inline distT="0" distB="0" distL="0" distR="0">
            <wp:extent cx="4096385" cy="65893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sz w:val="32"/>
          <w:szCs w:val="32"/>
        </w:rPr>
        <w:t>ER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بو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وژ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مار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  <w:object w:dxaOrig="15174" w:dyaOrig="1032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1.7pt;height:459.15pt" filled="f" o:ole="">
            <v:imagedata r:id="rId39" o:title=""/>
          </v:shape>
          <o:OLEObject Type="Embed" ProgID="" ShapeID="ole_rId38" DrawAspect="Content" ObjectID="_1137815715" r:id="rId38"/>
        </w:object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</w:rPr>
        <w:t>دیاگ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ارتباط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بی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</w:rPr>
        <w:t>ERD</w:t>
      </w:r>
      <w:r>
        <w:rPr>
          <w:rFonts w:cs="B Lotus"/>
          <w:sz w:val="32"/>
          <w:szCs w:val="32"/>
          <w:rtl w:val="true"/>
          <w:lang w:bidi="fa-IR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drawing>
          <wp:inline distT="0" distB="0" distL="0" distR="0">
            <wp:extent cx="5479415" cy="30937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oleObject" Target="embeddings/oleObject1.bin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08:00Z</dcterms:created>
  <dc:creator>ali</dc:creator>
  <dc:description/>
  <cp:keywords/>
  <dc:language>en-US</dc:language>
  <cp:lastModifiedBy>ali</cp:lastModifiedBy>
  <dcterms:modified xsi:type="dcterms:W3CDTF">2012-06-12T10:45:00Z</dcterms:modified>
  <cp:revision>5</cp:revision>
  <dc:subject/>
  <dc:title>نیاز های عملکردی</dc:title>
</cp:coreProperties>
</file>