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600"/>
        <w:gridCol w:w="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ساس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ص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خت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جهی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مدا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گ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ار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ر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جهی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شر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ک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ک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ی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کنا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بی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زگ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شک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ام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زمای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فز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ه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گ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زیا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رخ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سن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خص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دار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نس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غیی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ا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زا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آ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غی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دار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1:02:00Z</dcterms:created>
  <dc:creator>ali</dc:creator>
  <dc:description/>
  <cp:keywords/>
  <dc:language>en-US</dc:language>
  <cp:lastModifiedBy>ali</cp:lastModifiedBy>
  <dcterms:modified xsi:type="dcterms:W3CDTF">2011-12-17T21:40:00Z</dcterms:modified>
  <cp:revision>1</cp:revision>
  <dc:subject/>
  <dc:title>شرح ریسک</dc:title>
</cp:coreProperties>
</file>